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</w:t>
      </w:r>
    </w:p>
    <w:p>
      <w:pPr>
        <w:pStyle w:val="Normal"/>
        <w:tabs>
          <w:tab w:val="clear" w:pos="708"/>
          <w:tab w:val="center" w:pos="4677" w:leader="none"/>
          <w:tab w:val="left" w:pos="8595" w:leader="none"/>
        </w:tabs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9.12. 2022                                                                                         №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Убинского сельсовета Убинского района Новосибирской области от 27.12.2021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Убинского сельсовета Убинского района на 2022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rStyle w:val="S1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Положением о бюджетном процессе в Убинском сельсовете Убинского района Новосибирской области от 04.09.2015 № 256 (с изменением от 11.03.2016 № 34; 04.09.2019 №131; 12.03.2021 № 29), руководствуясь статьей 36 Устава сельского поселения Убинского сельсовета Убинского муниципального района Новосибирской области, Совет депутатов Убин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чередной десятой сессии Совета депутатов Убинского сельсовета Убинского района Новосибирской области шестого созыва от 27.12.2021 № 54 «О бюджете Убинского сельсовета Убинского района на 2022 год и плановый период 2023 и 2024 годов» следующие изменения: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1.1. В подпункте 1) пункта 1 цифры «137 977,7» заменить цифрами «138 026,4».   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2) пункта 1 цифры «144 926,7» заменить цифрами «144 975,4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№ 2 таблицу 1 «Распределение бюджетных ассигнований по разделам, подразделам, целевым статьям группам и подгруппам видов расходов на 2022 год» изложить в следующей редакции согласно приложению №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Ведомственная структура расходов бюджета Убинского сельсовета Убинского района на 2022 и плановый 2023 и 2024 годов» изложить в следующей редакции согласно приложению № 2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приложении № 8 таблицу 1 «Источники финансирования дефицита бюджета Убинского сельсовета Убинского района на 2022 год» изложить в следующей редакции согласно приложению № 3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периодическом печатном издании «Вести Убинского сельсовета» и разместить в сети Интернет на официальном сайте администрации </w:t>
      </w:r>
      <w:r>
        <w:rPr>
          <w:bCs/>
          <w:sz w:val="28"/>
          <w:szCs w:val="28"/>
        </w:rPr>
        <w:t xml:space="preserve">Убинского сельсовета </w:t>
      </w:r>
      <w:r>
        <w:rPr>
          <w:sz w:val="28"/>
          <w:szCs w:val="28"/>
        </w:rPr>
        <w:t xml:space="preserve">Убинского района Новосибир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binsov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2070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б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 В.А. Бояр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/>
            </w:pPr>
            <w:r>
              <w:rPr>
                <w:sz w:val="28"/>
                <w:szCs w:val="28"/>
              </w:rPr>
              <w:t xml:space="preserve">Убинского сель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5" w:leader="none"/>
              </w:tabs>
              <w:ind w:left="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В. Кульга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Уб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Майская, 5</w:t>
      </w:r>
    </w:p>
    <w:p>
      <w:pPr>
        <w:pStyle w:val="Normal"/>
        <w:jc w:val="both"/>
        <w:rPr/>
      </w:pPr>
      <w:r>
        <w:rPr>
          <w:sz w:val="28"/>
          <w:szCs w:val="28"/>
        </w:rPr>
        <w:t>«09» декабря 202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1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449"/>
        <w:gridCol w:w="498"/>
        <w:gridCol w:w="2252"/>
        <w:gridCol w:w="555"/>
        <w:gridCol w:w="1573"/>
      </w:tblGrid>
      <w:tr>
        <w:trPr>
          <w:trHeight w:val="1020" w:hRule="atLeast"/>
        </w:trPr>
        <w:tc>
          <w:tcPr>
            <w:tcW w:w="1081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 и непрограммным направлениям деятельности) группам и подгруппам видов расходов на 2022 год </w:t>
            </w:r>
          </w:p>
        </w:tc>
      </w:tr>
      <w:tr>
        <w:trPr>
          <w:trHeight w:val="255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5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 </w:t>
            </w:r>
          </w:p>
        </w:tc>
      </w:tr>
      <w:tr>
        <w:trPr>
          <w:trHeight w:val="945" w:hRule="atLeast"/>
        </w:trPr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61,0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3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3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,9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9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2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9</w:t>
            </w:r>
          </w:p>
        </w:tc>
      </w:tr>
      <w:tr>
        <w:trPr>
          <w:trHeight w:val="171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42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3,3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3,3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5,8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6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6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71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,5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 органов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6,9</w:t>
            </w:r>
          </w:p>
        </w:tc>
      </w:tr>
      <w:tr>
        <w:trPr>
          <w:trHeight w:val="142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 и поддержка территориального общественного самоуправления на территории Убинского сельсовета Убинского района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 и поддержка территориального общественного самоуправления на территории Убинского сельсовета Убинского района Новосибирской обла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0.01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 конкурса инициатив и достижений ТОС муниципального образования Убинского сельсов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0.01.P013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.01.P013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.01.P013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,9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3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9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51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51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5118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114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31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750,1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ное хозя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94,4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94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водоотведению и осушению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6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6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6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114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 по защите территории населенных пунктов Новосибирской области от подтопления и затоп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8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7,7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8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7,7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8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7,7</w:t>
            </w:r>
          </w:p>
        </w:tc>
      </w:tr>
      <w:tr>
        <w:trPr>
          <w:trHeight w:val="114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мероприятий  по защите территории населенных пунктов Новосибирской области от подтопления и затоп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08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1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8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87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6,4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6,4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осуществлению пассажирских перевозок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6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</w:tr>
      <w:tr>
        <w:trPr>
          <w:trHeight w:val="12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49,4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Убинского сельсовета" на 2021-2024год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8,7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безопасных условий для движения транспорта и пешеход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8,7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пешеходных переход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,2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1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скуственных дорожных неровностей "лежачий полицейский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дорожного покрыт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,6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и вывоз снега с презжей  части и пешеходных переход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6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10,7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41,2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2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2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,реконструкция и модернизация дорог местного знач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9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за счёт средств дорожного фонд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9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3,3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3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3</w:t>
            </w:r>
          </w:p>
        </w:tc>
      </w:tr>
      <w:tr>
        <w:trPr>
          <w:trHeight w:val="285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функционирования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7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12,7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7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7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7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7</w:t>
            </w:r>
          </w:p>
        </w:tc>
      </w:tr>
      <w:tr>
        <w:trPr>
          <w:trHeight w:val="313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мероприятий по обеспечению устойчивого функционирования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07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,5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7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76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710,6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06,6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по переселению граждан из аварийного жилищного фонда в с.Убинское на 2022-2024год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селение граждан из аварийного жилищного фонда в с.Убинское на 2022-2024год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0.01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28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ирование к мероприятиям по переселению граждан из аварийного жилищного фонда подпрограммы "Безопасность жилищно-коммунального хозяйства" государственной программы Новосибирской области "Жилищно- коммунальное хозяйство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0.01.S05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.01.S05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.01.S05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06,6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капитальному ремонту общего имущества,включённого в региональную программу капитального ремонта многоквартирных дом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8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56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сидия на реализацию  мероприятий по переселению граждан из аварийного жилищного фонда подпрограмма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год и плановый период 2023и 2024год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0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3,4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3,4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2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9,8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0</w:t>
            </w:r>
          </w:p>
        </w:tc>
      </w:tr>
      <w:tr>
        <w:trPr>
          <w:trHeight w:val="12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водоснабж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2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,5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2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99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рганизации функционирования систем жизнеобеспечения подпрограммы "Безопасность жилищно- 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3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0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6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0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к мероприятиям по организации бесперебойной работы объектов жизнеобеспеч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34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1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34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343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98,9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в Убинском районе Новосибирской области на 2018 - 2025 годы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</w:tr>
      <w:tr>
        <w:trPr>
          <w:trHeight w:val="114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направление «Создание условий для обеспечения общественного порядка и профилактика правонарушений на улицах и в общественных местах»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1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я систем уличного видеонаблюдения в местах массового пребывания 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1.P709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1.P709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1.P709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70,1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1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4,8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4,8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 (уличное освещение)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3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8,4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9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9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6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6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3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2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ов развития территорий муниципальных образований Новосибирской области, основанных на местных инициативах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2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5,9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2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9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2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9</w:t>
            </w:r>
          </w:p>
        </w:tc>
      </w:tr>
      <w:tr>
        <w:trPr>
          <w:trHeight w:val="171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02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2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2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2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24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2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41,8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41,8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7,2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9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9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2,9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2,9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171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6</w:t>
            </w:r>
          </w:p>
        </w:tc>
      </w:tr>
      <w:tr>
        <w:trPr>
          <w:trHeight w:val="15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70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70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707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1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1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1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8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</w:tr>
      <w:tr>
        <w:trPr>
          <w:trHeight w:val="85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емонтных и реставрационных работ памятников и обелисков воинам, погибшим в годы ВОВ 1941-1945 годов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801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5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4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10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0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0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 органов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57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 спорта и физической культур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11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1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900" w:hRule="atLeast"/>
        </w:trPr>
        <w:tc>
          <w:tcPr>
            <w:tcW w:w="54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1012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0000000000</w:t>
            </w:r>
          </w:p>
        </w:tc>
        <w:tc>
          <w:tcPr>
            <w:tcW w:w="5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5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975,4</w:t>
            </w:r>
          </w:p>
        </w:tc>
      </w:tr>
      <w:tr>
        <w:trPr>
          <w:trHeight w:val="315" w:hRule="atLeast"/>
        </w:trPr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975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39"/>
        <w:gridCol w:w="679"/>
        <w:gridCol w:w="498"/>
        <w:gridCol w:w="1628"/>
        <w:gridCol w:w="567"/>
        <w:gridCol w:w="1843"/>
      </w:tblGrid>
      <w:tr>
        <w:trPr>
          <w:trHeight w:val="818" w:hRule="atLeast"/>
        </w:trPr>
        <w:tc>
          <w:tcPr>
            <w:tcW w:w="11057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Убинского сельсовета Убинского района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сибирской области на 2022 год</w:t>
            </w:r>
          </w:p>
        </w:tc>
      </w:tr>
      <w:tr>
        <w:trPr>
          <w:trHeight w:val="25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31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>
          <w:trHeight w:val="94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Убинского сельсовета Убинского района Новосибирской об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975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61,0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6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,9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9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3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843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75,8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84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6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,5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5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 органов финансово-бюджетного надзо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в представительные органы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6,9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 и поддержка территориального общественного самоуправления на территории Убинского сельсовета Убинского района Новосибирской области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 и поддержка территориального общественного самоуправления на территории Убинского сельсовета Убинского района Новосибирской обла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 конкурса инициатив и достижений ТОС муниципального образования У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0.01.P0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.01.P0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.01.P0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6,9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,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9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других обязательств государства органами местного самоуправл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,3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3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упреждение пожароопасных ситуаций и ликвидация последствий пожар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,7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3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75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94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94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водоотведению и осуш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защите территории населенных пунктов Новосибирской области от подтопления и затопл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097,7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7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97,7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мероприятий по защите территории населенных пунктов Новосибирской области от подтопления и затопл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087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1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6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6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осуществлению пассажирских перевоз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6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549,4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Безопасность дорожного движения на территории Убинского сельсовета" на 2021-2024г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8,7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 безопасных условий для движения транспорта и пеше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38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пешеходных переход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1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2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ройство искуственных дорожных неровностей "лежачий полицейский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монт дорожного покрыт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9,6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борка и вывоз снега с презжей  части и пешеходных переходов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.0.01.P409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.01.P4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910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автомобильных доро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 141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2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1,2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,реконструкция и модернизация дорог местного знач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9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за счёт средств дорожного фонд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409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83,3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3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4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3,3</w:t>
            </w:r>
          </w:p>
        </w:tc>
      </w:tr>
      <w:tr>
        <w:trPr>
          <w:trHeight w:val="285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устойчивого функционирования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112,7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7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12,7</w:t>
            </w:r>
          </w:p>
        </w:tc>
      </w:tr>
      <w:tr>
        <w:trPr>
          <w:trHeight w:val="313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мероприятий по обеспечению устойчивого функционирования автомобильных дорог местного значения и искусственных сооружений на них, а так же улично-дорожной сети в муниципальных образованиях Новосибирской области в рамках государственной программы Новосибирской области "Развитие автомобильных дорог регионального, межмуниципального и местного значения в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076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3,5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5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710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06,6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по переселению граждан из аварийного жилищного фонда в с.Убинское на 2022-2024г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селение граждан из аварийного жилищного фонда в с.Убинское на 2022-2024год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22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ирование к мероприятиям по переселению граждан из аварийного жилищного фонда подпрограммы "Безопасность жилищно-коммунального хозяйства" государственной программы Новосибирской области "Жилищно- коммунальное хозяйство Новосибирской области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.0.01.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.01.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.01.S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06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капитальному ремонту общего имущества,включённого в региональную программу капитального ремонта многоквартирных домов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,8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8</w:t>
            </w:r>
          </w:p>
        </w:tc>
      </w:tr>
      <w:tr>
        <w:trPr>
          <w:trHeight w:val="256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сидия на реализацию  мероприятий по переселению граждан из аварийного жилищного фонда подпрограмма "Безопасность жилищно-коммунального хозяйства" государственной программы Новосибирской области "Жилищно-коммунальное хозяйство Новосибирской области" на 2022год и плановый период 2023и 2024годов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730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30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3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463,4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9,8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0</w:t>
            </w:r>
          </w:p>
        </w:tc>
      </w:tr>
      <w:tr>
        <w:trPr>
          <w:trHeight w:val="12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водоснабж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,5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5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газоснабж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99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рганизации функционирования систем жизнеобеспечения подпрограммы "Безопасность жилищно- коммунального хозяйства" государственной программы Новосибирской области "Жилищно-коммунальное хозяйство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6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3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0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к мероприятиям по организации бесперебойной работы объектов жизнеобеспеч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34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1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3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3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298,9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 в Убинском районе Новосибирской области на 2018 - 2025 годы"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</w:tr>
      <w:tr>
        <w:trPr>
          <w:trHeight w:val="114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направление «Создание условий для обеспечения общественного порядка и профилактика правонарушений на улицах и в общественных местах»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1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рганизация систем уличного видеонаблюдения в местах массового пребывани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.0.01.P7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7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1.P7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0.01.P7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17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801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4,8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64,8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роприятия по благоустройству (уличное освещение)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518,4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9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7,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6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проектов развития территорий муниципальных образований Новосибирской области, основанных на местных инициативах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05,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9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5,9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S024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2,2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2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S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2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41,8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741,8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5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7,2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8,9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2,9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52,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5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>
          <w:trHeight w:val="171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"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4,6</w:t>
            </w:r>
          </w:p>
        </w:tc>
      </w:tr>
      <w:tr>
        <w:trPr>
          <w:trHeight w:val="15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6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7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лодежная политик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мероприятий для детей и молодеж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7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1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1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подведомственных учреждений в области культуры-клуб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8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0</w:t>
            </w:r>
          </w:p>
        </w:tc>
      </w:tr>
      <w:tr>
        <w:trPr>
          <w:trHeight w:val="85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ремонтных и реставрационных работ памятников и обелисков воинам, погибшим в годы ВОВ 1941-1945 годов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80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1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8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4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1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й фонд органов местного самоуправ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0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местного бюдже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5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области спорта и физической культур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.0.00.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6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.00.11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.9.00.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975,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 975,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Приложени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6064"/>
        <w:gridCol w:w="1701"/>
      </w:tblGrid>
      <w:tr>
        <w:trPr>
          <w:trHeight w:val="525" w:hRule="atLeast"/>
        </w:trPr>
        <w:tc>
          <w:tcPr>
            <w:tcW w:w="10065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 Убинского сельсовета Убинского района Новосибирской области на 2022 год</w:t>
            </w:r>
          </w:p>
        </w:tc>
      </w:tr>
      <w:tr>
        <w:trPr>
          <w:trHeight w:val="322" w:hRule="atLeast"/>
        </w:trPr>
        <w:tc>
          <w:tcPr>
            <w:tcW w:w="10065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 и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2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949,0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10 0000 8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0 0000 7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10 0000 7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 00 00 0000 8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, полученных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3 0100 10 0000 8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*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949,0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38 026,4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38 026,4</w:t>
            </w:r>
          </w:p>
        </w:tc>
      </w:tr>
      <w:tr>
        <w:trPr>
          <w:trHeight w:val="46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38 026,4</w:t>
            </w:r>
          </w:p>
        </w:tc>
      </w:tr>
      <w:tr>
        <w:trPr>
          <w:trHeight w:val="49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138 026,4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75,4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75,4</w:t>
            </w:r>
          </w:p>
        </w:tc>
      </w:tr>
      <w:tr>
        <w:trPr>
          <w:trHeight w:val="43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75,4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 975,4</w:t>
            </w:r>
          </w:p>
        </w:tc>
      </w:tr>
      <w:tr>
        <w:trPr>
          <w:trHeight w:val="345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0 00 00 0000 0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0 00 0000 0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0 00 0000 5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10 0000 54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0 00 0000 60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0" w:hRule="atLeast"/>
        </w:trPr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6 05 02 10 0000 640</w:t>
            </w:r>
          </w:p>
        </w:tc>
        <w:tc>
          <w:tcPr>
            <w:tcW w:w="6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сельских поселен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 94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7:36:00Z</dcterms:created>
  <dc:creator>SamLab.ws</dc:creator>
  <dc:description/>
  <cp:keywords/>
  <dc:language>en-US</dc:language>
  <cp:lastModifiedBy>user</cp:lastModifiedBy>
  <cp:lastPrinted>2022-12-09T05:08:00Z</cp:lastPrinted>
  <dcterms:modified xsi:type="dcterms:W3CDTF">2022-12-13T02:46:00Z</dcterms:modified>
  <cp:revision>8</cp:revision>
  <dc:subject/>
  <dc:title/>
</cp:coreProperties>
</file>